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3.12.2021                                                                                    № ЦМ-12/371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: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З, АРМ, БЧ, ГР, КЗХ, КРГ, ЛДЗ, ЧФМ, ТДЖ, ТРК, УТИ, ЭВР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инистерство транспорта Российской Федерации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ФТО ОАО «РЖД»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письма КРГ от 22.12.2021                        № 06-2064/б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  к официальному тексту ТП СНГ на  2022 фрахтовый год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4 </w:t>
      </w:r>
      <w:r>
        <w:rPr>
          <w:rFonts w:cs="Arial" w:ascii="Arial" w:hAnsi="Arial"/>
          <w:color w:val="000000"/>
          <w:sz w:val="18"/>
          <w:szCs w:val="18"/>
        </w:rPr>
        <w:t>на период с 01.01.2022 по 31.12.2022 (включительно) по КРГ.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ункт 11 раздела 2 приложения 3 к Тарифной политике дополнить пунктами 11.3 и 11.4 в следующей редакции:</w:t>
      </w:r>
    </w:p>
    <w:p>
      <w:pPr>
        <w:pStyle w:val="Style14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«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11.3</w:t>
      </w:r>
      <w:r>
        <w:rPr>
          <w:rFonts w:cs="Arial" w:ascii="Arial" w:hAnsi="Arial"/>
          <w:color w:val="000000"/>
          <w:sz w:val="18"/>
          <w:szCs w:val="18"/>
        </w:rPr>
        <w:t>. При транзитной перевозке по КРГ из/в Китай приватных груженных и порожних универсальных крупнотоннажных контейнеров на инвентарной платформе в составе контейнерного поезда или в составе грузового поезда не менее 20 TEU (т.е. 20 единиц 20-ти футовых контейнеров или 10 единиц 40 футовых контейнеров) следуемых по транспортному коридору «Китай – Кыргызстан – Узбекситан – Туркменистан – Азербайджан – Грузия» с обязательным проследованием Каспийского моря по маршруту Ош – Карасу Узб. и в обратном направлении применяется  специальная ставка 50 долларов США за 20 и                                    40  футовый контейнер.</w:t>
      </w:r>
    </w:p>
    <w:p>
      <w:pPr>
        <w:pStyle w:val="Style14"/>
        <w:shd w:fill="FFFFFF" w:val="clear"/>
        <w:spacing w:lineRule="atLeast" w:line="24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1.4</w:t>
      </w:r>
      <w:r>
        <w:rPr>
          <w:rFonts w:cs="Arial" w:ascii="Arial" w:hAnsi="Arial"/>
          <w:color w:val="000000"/>
          <w:sz w:val="18"/>
          <w:szCs w:val="18"/>
        </w:rPr>
        <w:t>. Установить специальную ставку для разового пилотного контейнерного поезда по маршруту Иран – Туркменистан - Узбекистан-Кыргызстан при перевозке грузов, кроме опасных, в приватных универсальных крупнотоннажных контейнерах по маршруту Карасу Узб. – Ош и обратном направлении в размере: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при перевозке в вагонах инвентарного парка: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груженые контейнера            20 футовые -10,0 шв.фр.;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40-45 футовые - 12,0 шв.фр.;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орожние контейнера            20 футовые -  7,0 шв.фр.;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40-45 футовые  -  8,0 шв фр.;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при перевозке в приватных вагонах: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руженые контейнера    20 футовые -  8,0 шв.фр.;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40-45 футовые -  9,0 шв.фр.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рожние контейнера            20 футовые - 6,0 шв.фр.; 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40-45 футовые -  6,0 шв фр.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 специальным ставки, указанным в пунктах 11.3, 11.4 не применяются дополнительные тарифные условия и коэффициенты, предусмотренные настоящей Тарифной политикой.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       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перевозке грузов в/из Кыргызстана на расстоянии от 1 до 30 км применяются следующие коэффициенты: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на экспортные перевозки груза «Уголь (2701) в вагонах инвентарного парка (принадлежащего перевозчику)  - 0,70;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на перевозки всех видов грузов во всех видах сообщения - 0,90.»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 Департамента                                                             Андрей МИРОШНИКОВ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                                 Валерий ТКАЧОВ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28:00Z</dcterms:created>
  <dc:creator>Sema</dc:creator>
  <dc:description/>
  <cp:keywords/>
  <dc:language>en-US</dc:language>
  <cp:lastModifiedBy>Sema</cp:lastModifiedBy>
  <dcterms:modified xsi:type="dcterms:W3CDTF">2021-12-24T12:29:00Z</dcterms:modified>
  <cp:revision>1</cp:revision>
  <dc:subject/>
  <dc:title>23</dc:title>
</cp:coreProperties>
</file>